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831505724"/>
      <w:bookmarkStart w:id="3" w:name="__Fieldmark__0_383150572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831505724"/>
      <w:bookmarkStart w:id="5" w:name="__Fieldmark__1_383150572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4-30T06:54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